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39/ 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.10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ełka Halina ,Klyta Wiesław, Klyta Andrzej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1:5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2T11:53:00Z</dcterms:modified>
  <cp:revision>2</cp:revision>
  <dc:subject/>
  <dc:title>Formularz B - karta informacyjna dla:</dc:title>
</cp:coreProperties>
</file>